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354484747"/>
            <w:bookmarkStart w:id="1" w:name="__Fieldmark__4_2354484747"/>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354484747"/>
            <w:bookmarkStart w:id="3" w:name="__Fieldmark__5_2354484747"/>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354484747"/>
            <w:bookmarkStart w:id="5" w:name="__Fieldmark__6_2354484747"/>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354484747"/>
            <w:bookmarkStart w:id="7" w:name="__Fieldmark__7_2354484747"/>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354484747"/>
            <w:bookmarkStart w:id="9" w:name="__Fieldmark__8_2354484747"/>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354484747"/>
            <w:bookmarkStart w:id="11" w:name="__Fieldmark__10_2354484747"/>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354484747"/>
            <w:bookmarkStart w:id="13" w:name="__Fieldmark__11_2354484747"/>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354484747"/>
            <w:bookmarkStart w:id="15" w:name="__Fieldmark__12_2354484747"/>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354484747"/>
            <w:bookmarkStart w:id="17" w:name="__Fieldmark__13_2354484747"/>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354484747"/>
            <w:bookmarkStart w:id="19" w:name="__Fieldmark__17_2354484747"/>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354484747"/>
            <w:bookmarkStart w:id="21" w:name="__Fieldmark__18_2354484747"/>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354484747"/>
            <w:bookmarkStart w:id="23" w:name="__Fieldmark__19_2354484747"/>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354484747"/>
            <w:bookmarkStart w:id="25" w:name="__Fieldmark__21_2354484747"/>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354484747"/>
            <w:bookmarkStart w:id="27" w:name="__Fieldmark__22_2354484747"/>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354484747"/>
            <w:bookmarkStart w:id="29" w:name="__Fieldmark__23_2354484747"/>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sz w:val="14"/>
                <w:szCs w:val="16"/>
                <w:lang w:eastAsia="es-ES"/>
              </w:rPr>
            </w:pPr>
            <w:r>
              <w:rPr>
                <w:sz w:val="14"/>
                <w:szCs w:val="16"/>
                <w:lang w:eastAsia="es-ES"/>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354484747"/>
            <w:bookmarkStart w:id="31" w:name="__Fieldmark__24_2354484747"/>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354484747"/>
            <w:bookmarkStart w:id="33" w:name="__Fieldmark__25_2354484747"/>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354484747"/>
            <w:bookmarkStart w:id="35" w:name="__Fieldmark__26_2354484747"/>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354484747"/>
            <w:bookmarkStart w:id="37" w:name="__Fieldmark__28_2354484747"/>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354484747"/>
            <w:bookmarkStart w:id="39" w:name="__Fieldmark__29_2354484747"/>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354484747"/>
            <w:bookmarkStart w:id="41" w:name="__Fieldmark__30_2354484747"/>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354484747"/>
            <w:bookmarkStart w:id="43" w:name="__Fieldmark__31_2354484747"/>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